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9629775" cy="5760085"/>
                <wp:effectExtent l="26035" t="26035" r="2476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9640" cy="5760000"/>
                          <a:chOff x="0" y="0"/>
                          <a:chExt cx="9629640" cy="5760000"/>
                        </a:xfrm>
                      </wpg:grpSpPr>
                      <wpg:grpSp>
                        <wpg:cNvGrpSpPr/>
                        <wpg:grpSpPr>
                          <a:xfrm>
                            <a:off x="97920" y="297360"/>
                            <a:ext cx="9483840" cy="420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486640" y="977040"/>
                              <a:ext cx="996840" cy="152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96480" cy="152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6480" cy="1525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45320" y="0"/>
                                    <a:ext cx="543600" cy="86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866880"/>
                                    <a:ext cx="996480" cy="65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32"/>
                                          <w:b/>
                                          <w:kern w:val="2"/>
                                          <w:szCs w:val="32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en-NZ" w:bidi="ar-SA"/>
                                        </w:rPr>
                                        <w:t>Enter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35640" bIns="35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6840" y="117684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3720" y="140220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3240" y="855360"/>
                                <a:ext cx="543600" cy="0"/>
                              </a:xfrm>
                              <a:prstGeom prst="line">
                                <a:avLst/>
                              </a:prstGeom>
                              <a:ln w="10152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476280" cy="420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160" y="992880"/>
                                <a:ext cx="8830440" cy="59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2308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8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Tab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188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072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240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404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7896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068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564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8804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9040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8520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[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684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]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2120" y="0"/>
                                <a:ext cx="9157320" cy="664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0760" y="15120"/>
                                  <a:ext cx="54360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2880" y="0"/>
                                  <a:ext cx="54360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54360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5440" y="46800"/>
                                  <a:ext cx="54360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7880" y="7560"/>
                                  <a:ext cx="54360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5760" y="15840"/>
                                  <a:ext cx="54360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77160" y="12600"/>
                                  <a:ext cx="54360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2840" y="32040"/>
                                  <a:ext cx="54360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81160" y="40320"/>
                                  <a:ext cx="54360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2800" y="45000"/>
                                  <a:ext cx="54360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81040" y="36000"/>
                                  <a:ext cx="54360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92760" y="25920"/>
                                  <a:ext cx="5436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+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284320" y="33480"/>
                                  <a:ext cx="873000" cy="596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73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/>
                                          <w:kern w:val="2"/>
                                          <w:szCs w:val="20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en-NZ" w:bidi="ar-SA"/>
                                        </w:rPr>
                                        <w:t>Backspace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35640" bIns="35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249120" y="429120"/>
                                    <a:ext cx="321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895760"/>
                                <a:ext cx="8349120" cy="59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80516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“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‘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1108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;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280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752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936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0100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600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424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3572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16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5536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Caps Lock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940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" y="2815560"/>
                                <a:ext cx="9217800" cy="59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5036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204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404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7860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068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564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8804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&l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9040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84840" y="0"/>
                                  <a:ext cx="5436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24360" cy="59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224360" cy="596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en-NZ" w:bidi="ar-SA"/>
                                        </w:rPr>
                                        <w:t>Shift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35640" bIns="35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6560" y="108360"/>
                                    <a:ext cx="181080" cy="372600"/>
                                  </a:xfrm>
                                  <a:prstGeom prst="upArrow">
                                    <a:avLst>
                                      <a:gd name="adj1" fmla="val 50000"/>
                                      <a:gd name="adj2" fmla="val 102883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86120" y="0"/>
                                  <a:ext cx="931680" cy="59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31680" cy="596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en-NZ" w:bidi="ar-SA"/>
                                        </w:rPr>
                                        <w:t>Shift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35640" bIns="35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20280" y="140040"/>
                                    <a:ext cx="130680" cy="317520"/>
                                  </a:xfrm>
                                  <a:prstGeom prst="upArrow">
                                    <a:avLst>
                                      <a:gd name="adj1" fmla="val 50000"/>
                                      <a:gd name="adj2" fmla="val 121488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0200" y="3673440"/>
                                <a:ext cx="940572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4404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Ctrl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1920" y="0"/>
                                  <a:ext cx="64404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zCs w:val="40"/>
                                        <w:rFonts w:ascii="Wingdings" w:hAnsi="Wingdings" w:eastAsia="Times New Roman" w:cs="Wingdings"/>
                                        <w:color w:val="000000"/>
                                        <w:lang w:val="en-NZ" w:bidi="ar-SA"/>
                                      </w:rPr>
                                      <w:t>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7720" y="0"/>
                                  <a:ext cx="64404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Alt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9040" y="0"/>
                                  <a:ext cx="405324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12040" y="0"/>
                                  <a:ext cx="64404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Alt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54360" y="0"/>
                                  <a:ext cx="64404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zCs w:val="40"/>
                                        <w:rFonts w:ascii="Wingdings" w:hAnsi="Wingdings" w:eastAsia="Times New Roman" w:cs="Wingdings"/>
                                        <w:color w:val="000000"/>
                                        <w:lang w:val="en-NZ" w:bidi="ar-SA"/>
                                      </w:rPr>
                                      <w:t>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3160" y="0"/>
                                  <a:ext cx="64404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62040" y="0"/>
                                  <a:ext cx="64404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Ctrl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9629640" cy="50043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8920" y="5436360"/>
                            <a:ext cx="2448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" w:bidi="ar-SA"/>
                                </w:rPr>
                                <w:t>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" w:bidi="ar-SA"/>
                                </w:rPr>
                                <w:t xml:space="preserve"> J Hammonds Educational Contracting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758.25pt;height:453.55pt" coordorigin="32767,32767" coordsize="15165,9071">
                <v:group id="shape_0" style="position:absolute;left:32921;top:33235;width:14934;height:6619">
                  <v:group id="shape_0" style="position:absolute;left:46286;top:34774;width:1569;height:2402">
                    <v:group id="shape_0" style="position:absolute;left:46286;top:34774;width:1569;height:2402">
                      <v:group id="shape_0" style="position:absolute;left:46286;top:34774;width:1569;height:2402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#cc99ff" stroked="t" o:allowincell="f" style="position:absolute;left:46987;top:34774;width:855;height:13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black" weight="12600" joinstyle="miter" endcap="flat"/>
                          <w10:wrap type="none"/>
                        </v:shape>
                        <v:shape id="shape_0" fillcolor="#cc99ff" stroked="t" o:allowincell="f" style="position:absolute;left:46286;top:36139;width:1568;height:10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NZ" w:bidi="ar-SA"/>
                                  </w:rPr>
                                  <w:t>Enter</w:t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black" weight="12600" joinstyle="miter" endcap="flat"/>
                          <w10:wrap type="none"/>
                        </v:shape>
                      </v:group>
                      <v:line id="shape_0" from="47714,36627" to="47714,3691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095,36982" to="47712,36982" stroked="t" o:allowincell="f" style="position:absolute;flip:x">
                        <v:stroke color="black" weight="12600" endarrow="block" endarrowwidth="medium" endarrowlength="long" joinstyle="miter" endcap="flat"/>
                        <v:fill o:detectmouseclick="t" on="false"/>
                        <w10:wrap type="none"/>
                      </v:line>
                    </v:group>
                    <v:line id="shape_0" from="47000,36121" to="47855,36121" stroked="t" o:allowincell="f" style="position:absolute">
                      <v:stroke color="#cc99ff" weight="10152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921;top:33235;width:14923;height:6619">
                    <v:group id="shape_0" style="position:absolute;left:32953;top:34799;width:13906;height:939">
                      <v:shape id="shape_0" fillcolor="#ffcc00" stroked="t" o:allowincell="f" style="position:absolute;left:32953;top:34799;width:823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Tab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12600" joinstyle="miter" endcap="flat"/>
                        <w10:wrap type="none"/>
                      </v:shape>
                      <v:shape id="shape_0" fillcolor="#ffcc00" stroked="t" o:allowincell="f" style="position:absolute;left:33964;top:3479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12600" joinstyle="miter" endcap="flat"/>
                        <w10:wrap type="none"/>
                      </v:shape>
                      <v:shape id="shape_0" fillcolor="#ff6600" stroked="t" o:allowincell="f" style="position:absolute;left:35080;top:3479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type="solid" color2="#0099ff"/>
                        <v:stroke color="black" weight="12600" joinstyle="miter" endcap="flat"/>
                        <w10:wrap type="none"/>
                      </v:shape>
                      <v:shape id="shape_0" fillcolor="#999900" stroked="t" o:allowincell="f" style="position:absolute;left:36122;top:3479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#6666ff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37227;top:3479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38274;top:3479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39395;top:3479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40521;top:3479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#66ff66" stroked="t" o:allowincell="f" style="position:absolute;left:41593;top:3479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#990099"/>
                        <v:stroke color="black" weight="12600" joinstyle="miter" endcap="flat"/>
                        <w10:wrap type="none"/>
                      </v:shape>
                      <v:shape id="shape_0" fillcolor="aqua" stroked="t" o:allowincell="f" style="position:absolute;left:42698;top:3479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ack" weight="12600" joinstyle="miter" endcap="flat"/>
                        <w10:wrap type="none"/>
                      </v:shape>
                      <v:shape id="shape_0" fillcolor="#cc99ff" stroked="t" o:allowincell="f" style="position:absolute;left:43804;top:3479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  <v:shape id="shape_0" fillcolor="#cc99ff" stroked="t" o:allowincell="f" style="position:absolute;left:44898;top:3479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[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  <v:shape id="shape_0" fillcolor="#cc99ff" stroked="t" o:allowincell="f" style="position:absolute;left:46003;top:3479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]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33413;top:33235;width:14421;height:1046">
                      <v:shape id="shape_0" fillcolor="red" stroked="t" o:allowincell="f" style="position:absolute;left:34485;top:33259;width:855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35543;top:33235;width:855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33413;top:33247;width:855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43138;top:33309;width:855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36606;top:33247;width:855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37674;top:33260;width:855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38731;top:33255;width:855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39858;top:33286;width:855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40942;top:33299;width:855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42047;top:33306;width:855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44249;top:33292;width:855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45370;top:33276;width:855;height:10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group id="shape_0" style="position:absolute;left:46459;top:33288;width:1375;height:940">
                        <v:shape id="shape_0" fillcolor="#cc99ff" stroked="t" o:allowincell="f" style="position:absolute;left:46459;top:33288;width:1374;height:9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NZ" w:bidi="ar-SA"/>
                                  </w:rPr>
                                  <w:t>Backspace</w:t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black" weight="12600" joinstyle="miter" endcap="flat"/>
                          <w10:wrap type="none"/>
                        </v:shape>
                        <v:line id="shape_0" from="46851,33964" to="47357,33964" stroked="t" o:allowincell="f" style="position:absolute;flip:x">
                          <v:stroke color="black" weight="12600" endarrow="block" endarrowwidth="medium" endarrowlength="long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2921;top:36221;width:13147;height:939">
                      <v:shape id="shape_0" fillcolor="#cc99ff" stroked="t" o:allowincell="f" style="position:absolute;left:45213;top:36221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‘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  <v:shape id="shape_0" fillcolor="#cc99ff" stroked="t" o:allowincell="f" style="position:absolute;left:44120;top:36221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;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  <v:shape id="shape_0" fillcolor="#999900" stroked="t" o:allowincell="f" style="position:absolute;left:36595;top:36221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#6666ff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37673;top:36221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38747;top:36221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39852;top:36221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40915;top:36221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#66ff66" stroked="t" o:allowincell="f" style="position:absolute;left:41983;top:36221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#990099"/>
                        <v:stroke color="black" weight="12600" joinstyle="miter" endcap="flat"/>
                        <w10:wrap type="none"/>
                      </v:shape>
                      <v:shape id="shape_0" fillcolor="aqua" stroked="t" o:allowincell="f" style="position:absolute;left:43056;top:36221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ack" weight="12600" joinstyle="miter" endcap="flat"/>
                        <w10:wrap type="none"/>
                      </v:shape>
                      <v:shape id="shape_0" fillcolor="#ff6600" stroked="t" o:allowincell="f" style="position:absolute;left:35504;top:36221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#0099ff"/>
                        <v:stroke color="black" weight="12600" joinstyle="miter" endcap="flat"/>
                        <w10:wrap type="none"/>
                      </v:shape>
                      <v:shape id="shape_0" fillcolor="#ffcc00" stroked="t" o:allowincell="f" style="position:absolute;left:32921;top:36221;width:1346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Caps Lock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12600" joinstyle="miter" endcap="flat"/>
                        <w10:wrap type="none"/>
                      </v:shape>
                      <v:shape id="shape_0" fillcolor="#ffcc00" stroked="t" o:allowincell="f" style="position:absolute;left:34432;top:36221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32959;top:37669;width:14516;height:939">
                      <v:shape id="shape_0" fillcolor="#ffcc00" stroked="t" o:allowincell="f" style="position:absolute;left:35086;top:3766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12600" joinstyle="miter" endcap="flat"/>
                        <w10:wrap type="none"/>
                      </v:shape>
                      <v:shape id="shape_0" fillcolor="#ff6600" stroked="t" o:allowincell="f" style="position:absolute;left:36128;top:3766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#0099ff"/>
                        <v:stroke color="black" weight="12600" joinstyle="miter" endcap="flat"/>
                        <w10:wrap type="none"/>
                      </v:shape>
                      <v:shape id="shape_0" fillcolor="#999900" stroked="t" o:allowincell="f" style="position:absolute;left:37233;top:3766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#6666ff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38280;top:3766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39401;top:3766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40527;top:3766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41599;top:3766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#66ff66" stroked="t" o:allowincell="f" style="position:absolute;left:42704;top:3766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&l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type="solid" color2="#990099"/>
                        <v:stroke color="black" weight="12600" joinstyle="miter" endcap="flat"/>
                        <w10:wrap type="none"/>
                      </v:shape>
                      <v:shape id="shape_0" fillcolor="aqua" stroked="t" o:allowincell="f" style="position:absolute;left:43810;top:3766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ack" weight="12600" joinstyle="miter" endcap="flat"/>
                        <w10:wrap type="none"/>
                      </v:shape>
                      <v:shape id="shape_0" fillcolor="#cc99ff" stroked="t" o:allowincell="f" style="position:absolute;left:44904;top:37669;width:855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  <v:group id="shape_0" style="position:absolute;left:32959;top:37669;width:1928;height:939">
                        <v:shape id="shape_0" fillcolor="#ffcc00" stroked="t" o:allowincell="f" style="position:absolute;left:32959;top:37669;width:1927;height:9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NZ" w:bidi="ar-SA"/>
                                  </w:rPr>
                                  <w:t>Shift</w:t>
                                </w:r>
                              </w:p>
                            </w:txbxContent>
                          </v:textbox>
                          <v:fill o:detectmouseclick="t" type="solid" color2="#0033ff"/>
                          <v:stroke color="black" weight="12600" joinstyle="miter" endcap="flat"/>
                          <w10:wrap type="none"/>
                        </v:shape>
                        <v:shapetype id="_x0000_t68" coordsize="21600,21600" o:spt="68" adj="10800,10800" path="m0@3l10800,l21600@3l@6@3l@6,21600l@5,21600l@5@3xe">
                          <v:stroke joinstyle="miter"/>
                          <v:formulas>
                            <v:f eqn="val 21600"/>
                            <v:f eqn="val #1"/>
                            <v:f eqn="val #0"/>
                            <v:f eqn="sum 0 @2 0"/>
                            <v:f eqn="prod 1 @1 2"/>
                            <v:f eqn="sum 10800 0 @4"/>
                            <v:f eqn="sum 10800 @4 0"/>
                            <v:f eqn="prod @5 @2 10800"/>
                            <v:f eqn="sum @3 0 @7"/>
                          </v:formulas>
                          <v:path gradientshapeok="t" o:connecttype="rect" textboxrect="@5,@8,@6,21600"/>
                          <v:handles>
                            <v:h position="@5,21600"/>
                            <v:h position="0,@3"/>
                          </v:handles>
                        </v:shapetype>
                        <v:shape id="shape_0" stroked="t" o:allowincell="f" style="position:absolute;left:33127;top:37840;width:284;height:586;mso-wrap-style:none;v-text-anchor:middle" type="_x0000_t68"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46008;top:37669;width:1467;height:939">
                        <v:shape id="shape_0" fillcolor="#cc99ff" stroked="t" o:allowincell="f" style="position:absolute;left:46008;top:37669;width:1466;height:9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NZ" w:bidi="ar-SA"/>
                                  </w:rPr>
                                  <w:t>Shift</w:t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46985;top:37890;width:205;height:499;mso-wrap-style:none;v-text-anchor:middle" type="_x0000_t68"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</v:group>
                    <v:group id="shape_0" style="position:absolute;left:33032;top:39020;width:14812;height:834">
                      <v:shape id="shape_0" fillcolor="#ffcc00" stroked="t" o:allowincell="f" style="position:absolute;left:33032;top:39020;width:1013;height:8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Ctrl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34263;top:39020;width:1013;height:8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Wingdings" w:hAnsi="Wingdings" w:eastAsia="Times New Roman" w:cs="Wingdings"/>
                                  <w:color w:val="000000"/>
                                  <w:lang w:val="en-NZ" w:bidi="ar-SA"/>
                                </w:rPr>
                                <w:t>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35485;top:39020;width:1013;height:8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Alt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blue" stroked="t" o:allowincell="f" style="position:absolute;left:36668;top:39020;width:6382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43287;top:39020;width:1013;height:8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Alt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4456;top:39020;width:1013;height:8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Wingdings" w:hAnsi="Wingdings" w:eastAsia="Times New Roman" w:cs="Wingdings"/>
                                  <w:color w:val="000000"/>
                                  <w:lang w:val="en-NZ" w:bidi="ar-SA"/>
                                </w:rPr>
                                <w:t>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5635;top:39020;width:1013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#cc99ff" stroked="t" o:allowincell="f" style="position:absolute;left:46830;top:39020;width:1013;height:8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Ctrl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</v:group>
                  </v:group>
                </v:group>
                <v:rect id="shape_0" stroked="t" o:allowincell="f" style="position:absolute;left:32767;top:32767;width:15164;height:7880;mso-wrap-style:none;v-text-anchor:middle">
                  <v:fill o:detectmouseclick="t" on="false"/>
                  <v:stroke color="black" weight="50760" joinstyle="miter" endcap="flat"/>
                  <w10:wrap type="none"/>
                </v:rect>
                <v:shape id="shape_0" fillcolor="white" stroked="t" o:allowincell="f" style="position:absolute;left:38293;top:41328;width:38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Symbol" w:hAnsi="Symbol" w:eastAsia="Times New Roman" w:cs="Symbol"/>
                            <w:color w:val="000000"/>
                            <w:lang w:val="en" w:bidi="ar-SA"/>
                          </w:rPr>
                          <w:t>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" w:bidi="ar-SA"/>
                          </w:rPr>
                          <w:t xml:space="preserve"> J Hammonds Educational Contractin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8915400" cy="5760085"/>
                <wp:effectExtent l="25400" t="26035" r="2540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5760000"/>
                          <a:chOff x="0" y="0"/>
                          <a:chExt cx="8915400" cy="5760000"/>
                        </a:xfrm>
                      </wpg:grpSpPr>
                      <wpg:grpSp>
                        <wpg:cNvGrpSpPr/>
                        <wpg:grpSpPr>
                          <a:xfrm>
                            <a:off x="90720" y="297360"/>
                            <a:ext cx="8780040" cy="420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857000" y="977040"/>
                              <a:ext cx="923400" cy="152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22680" cy="152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22680" cy="1525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12200" y="0"/>
                                    <a:ext cx="503640" cy="86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866880"/>
                                    <a:ext cx="922680" cy="65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32"/>
                                          <w:b/>
                                          <w:kern w:val="2"/>
                                          <w:szCs w:val="32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en-NZ" w:bidi="ar-SA"/>
                                        </w:rPr>
                                        <w:t>Enter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35640" bIns="35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39520" y="117684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6280" y="1402200"/>
                                  <a:ext cx="363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19760" y="85536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w="10152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772480" cy="420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360" y="992880"/>
                                <a:ext cx="8175600" cy="59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456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kern w:val="2"/>
                                        <w:szCs w:val="28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Tab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508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336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280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2876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792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8032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976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7920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2324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[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7268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]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9800" y="0"/>
                                <a:ext cx="8478000" cy="664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30360" y="15120"/>
                                  <a:ext cx="50292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2080" y="0"/>
                                  <a:ext cx="50292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50292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0" y="46800"/>
                                  <a:ext cx="50292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7040" y="7560"/>
                                  <a:ext cx="50292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4880" y="15840"/>
                                  <a:ext cx="50292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26600" y="12600"/>
                                  <a:ext cx="50292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9000" y="32040"/>
                                  <a:ext cx="50292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5840" y="40320"/>
                                  <a:ext cx="50292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5280" y="45000"/>
                                  <a:ext cx="50292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70200" y="36000"/>
                                  <a:ext cx="502920" cy="59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29360" y="25920"/>
                                  <a:ext cx="50292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+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22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669440" y="33480"/>
                                  <a:ext cx="808200" cy="596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82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/>
                                          <w:kern w:val="2"/>
                                          <w:szCs w:val="20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en-NZ" w:bidi="ar-SA"/>
                                        </w:rPr>
                                        <w:t>Backspace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35640" bIns="35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231120" y="429120"/>
                                    <a:ext cx="298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895760"/>
                                <a:ext cx="7729920" cy="59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2700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“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‘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368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;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964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96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540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484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980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764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5836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884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9200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Caps Lock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48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0" y="2815560"/>
                                <a:ext cx="8534880" cy="59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5100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300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52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2876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792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7996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976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ff6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&l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7992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23240" y="0"/>
                                  <a:ext cx="502920" cy="59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33640" cy="59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33640" cy="596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en-NZ" w:bidi="ar-SA"/>
                                        </w:rPr>
                                        <w:t>Shift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35640" bIns="35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9720" y="108360"/>
                                    <a:ext cx="167760" cy="372600"/>
                                  </a:xfrm>
                                  <a:prstGeom prst="upArrow">
                                    <a:avLst>
                                      <a:gd name="adj1" fmla="val 50000"/>
                                      <a:gd name="adj2" fmla="val 111052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72680" y="0"/>
                                  <a:ext cx="862200" cy="59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62200" cy="596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Comic Sans MS" w:hAnsi="Comic Sans MS" w:eastAsia="Times New Roman" w:cs="Comic Sans MS"/>
                                          <w:color w:val="000000"/>
                                          <w:lang w:val="en-NZ" w:bidi="ar-SA"/>
                                        </w:rPr>
                                        <w:t>Shift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35640" bIns="35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3480" y="140040"/>
                                    <a:ext cx="120600" cy="317520"/>
                                  </a:xfrm>
                                  <a:prstGeom prst="upArrow">
                                    <a:avLst>
                                      <a:gd name="adj1" fmla="val 50000"/>
                                      <a:gd name="adj2" fmla="val 131642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800" y="3673440"/>
                                <a:ext cx="8707680" cy="52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616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Ctrl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59616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zCs w:val="40"/>
                                        <w:rFonts w:ascii="Wingdings" w:hAnsi="Wingdings" w:eastAsia="Times New Roman" w:cs="Wingdings"/>
                                        <w:color w:val="000000"/>
                                        <w:lang w:val="en-NZ" w:bidi="ar-SA"/>
                                      </w:rPr>
                                      <w:t>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160" y="0"/>
                                  <a:ext cx="59616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Alt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040" y="0"/>
                                  <a:ext cx="375228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28920" y="0"/>
                                  <a:ext cx="59616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Alt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15800" y="0"/>
                                  <a:ext cx="59616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zCs w:val="40"/>
                                        <w:rFonts w:ascii="Wingdings" w:hAnsi="Wingdings" w:eastAsia="Times New Roman" w:cs="Wingdings"/>
                                        <w:color w:val="000000"/>
                                        <w:lang w:val="en-NZ" w:bidi="ar-SA"/>
                                      </w:rPr>
                                      <w:t>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09160" y="0"/>
                                  <a:ext cx="59616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11520" y="0"/>
                                  <a:ext cx="596160" cy="52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omic Sans MS" w:hAnsi="Comic Sans MS" w:eastAsia="Times New Roman" w:cs="Comic Sans MS"/>
                                        <w:color w:val="000000"/>
                                        <w:lang w:val="en-NZ" w:bidi="ar-SA"/>
                                      </w:rPr>
                                      <w:t>Ctrl</w:t>
                                    </w:r>
                                  </w:p>
                                </w:txbxContent>
                              </wps:txbx>
                              <wps:bodyPr wrap="square" lIns="35640" rIns="35640" tIns="35640" bIns="356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8915400" cy="50043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8640" y="5436360"/>
                            <a:ext cx="2266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" w:bidi="ar-SA"/>
                                </w:rPr>
                                <w:t>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" w:bidi="ar-SA"/>
                                </w:rPr>
                                <w:t xml:space="preserve"> J Hammonds Educational Contracting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702pt;height:453.55pt" coordorigin="0,-180" coordsize="14040,9071">
                <v:group id="shape_0" style="position:absolute;left:143;top:288;width:13826;height:6619">
                  <v:group id="shape_0" style="position:absolute;left:12516;top:1827;width:1453;height:2403">
                    <v:group id="shape_0" style="position:absolute;left:12516;top:1827;width:1453;height:2403">
                      <v:group id="shape_0" style="position:absolute;left:12516;top:1827;width:1453;height:2403">
                        <v:shape id="shape_0" fillcolor="#cc99ff" stroked="t" o:allowincell="f" style="position:absolute;left:13165;top:1827;width:792;height:13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black" weight="12600" joinstyle="miter" endcap="flat"/>
                          <w10:wrap type="none"/>
                        </v:shape>
                        <v:shape id="shape_0" fillcolor="#cc99ff" stroked="t" o:allowincell="f" style="position:absolute;left:12516;top:3192;width:1452;height:10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NZ" w:bidi="ar-SA"/>
                                  </w:rPr>
                                  <w:t>Enter</w:t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black" weight="12600" joinstyle="miter" endcap="flat"/>
                          <w10:wrap type="none"/>
                        </v:shape>
                      </v:group>
                      <v:line id="shape_0" from="13838,3680" to="13838,397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266,4035" to="13837,4035" stroked="t" o:allowincell="f" style="position:absolute;flip:x">
                        <v:stroke color="black" weight="12600" endarrow="block" endarrowwidth="medium" endarrowlength="long" joinstyle="miter" endcap="flat"/>
                        <v:fill o:detectmouseclick="t" on="false"/>
                        <w10:wrap type="none"/>
                      </v:line>
                    </v:group>
                    <v:line id="shape_0" from="13177,3174" to="13969,3174" stroked="t" o:allowincell="f" style="position:absolute">
                      <v:stroke color="#cc99ff" weight="10152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3;top:288;width:13815;height:6619">
                    <v:group id="shape_0" style="position:absolute;left:172;top:1852;width:12875;height:939">
                      <v:shape id="shape_0" fillcolor="#ffcc00" stroked="t" o:allowincell="f" style="position:absolute;left:172;top:1852;width:762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Tab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12600" joinstyle="miter" endcap="flat"/>
                        <w10:wrap type="none"/>
                      </v:shape>
                      <v:shape id="shape_0" fillcolor="#ffcc00" stroked="t" o:allowincell="f" style="position:absolute;left:1109;top:185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12600" joinstyle="miter" endcap="flat"/>
                        <w10:wrap type="none"/>
                      </v:shape>
                      <v:shape id="shape_0" fillcolor="#ff6600" stroked="t" o:allowincell="f" style="position:absolute;left:2142;top:185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type="solid" color2="#0099ff"/>
                        <v:stroke color="black" weight="12600" joinstyle="miter" endcap="flat"/>
                        <w10:wrap type="none"/>
                      </v:shape>
                      <v:shape id="shape_0" fillcolor="#999900" stroked="t" o:allowincell="f" style="position:absolute;left:3106;top:185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#6666ff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4129;top:185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5099;top:185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6137;top:185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7179;top:185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#66ff66" stroked="t" o:allowincell="f" style="position:absolute;left:8172;top:185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#990099"/>
                        <v:stroke color="black" weight="12600" joinstyle="miter" endcap="flat"/>
                        <w10:wrap type="none"/>
                      </v:shape>
                      <v:shape id="shape_0" fillcolor="aqua" stroked="t" o:allowincell="f" style="position:absolute;left:9195;top:185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ack" weight="12600" joinstyle="miter" endcap="flat"/>
                        <w10:wrap type="none"/>
                      </v:shape>
                      <v:shape id="shape_0" fillcolor="#cc99ff" stroked="t" o:allowincell="f" style="position:absolute;left:10218;top:185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  <v:shape id="shape_0" fillcolor="#cc99ff" stroked="t" o:allowincell="f" style="position:absolute;left:11232;top:185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[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  <v:shape id="shape_0" fillcolor="#cc99ff" stroked="t" o:allowincell="f" style="position:absolute;left:12255;top:185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]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599;top:288;width:13351;height:1046">
                      <v:shape id="shape_0" fillcolor="red" stroked="t" o:allowincell="f" style="position:absolute;left:1592;top:312;width:791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2571;top:288;width:791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599;top:300;width:791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9602;top:362;width:791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3555;top:300;width:791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4544;top:313;width:791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5523;top:308;width:791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6566;top:338;width:791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7569;top:351;width:791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8592;top:359;width:791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10631;top:345;width:791;height:9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11669;top:329;width:791;height:10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group id="shape_0" style="position:absolute;left:12677;top:341;width:1273;height:940">
                        <v:shape id="shape_0" fillcolor="#cc99ff" stroked="t" o:allowincell="f" style="position:absolute;left:12677;top:341;width:1272;height:9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NZ" w:bidi="ar-SA"/>
                                  </w:rPr>
                                  <w:t>Backspace</w:t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black" weight="12600" joinstyle="miter" endcap="flat"/>
                          <w10:wrap type="none"/>
                        </v:shape>
                        <v:line id="shape_0" from="13041,1017" to="13510,1017" stroked="t" o:allowincell="f" style="position:absolute;flip:x">
                          <v:stroke color="black" weight="12600" endarrow="block" endarrowwidth="medium" endarrowlength="long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43;top:3273;width:12173;height:939">
                      <v:shape id="shape_0" fillcolor="#cc99ff" stroked="t" o:allowincell="f" style="position:absolute;left:11524;top:3273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‘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  <v:shape id="shape_0" fillcolor="#cc99ff" stroked="t" o:allowincell="f" style="position:absolute;left:10511;top:3273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;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  <v:shape id="shape_0" fillcolor="#999900" stroked="t" o:allowincell="f" style="position:absolute;left:3544;top:3273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#6666ff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4543;top:3273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5537;top:3273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6560;top:3273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7544;top:3273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#66ff66" stroked="t" o:allowincell="f" style="position:absolute;left:8533;top:3273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#990099"/>
                        <v:stroke color="black" weight="12600" joinstyle="miter" endcap="flat"/>
                        <w10:wrap type="none"/>
                      </v:shape>
                      <v:shape id="shape_0" fillcolor="aqua" stroked="t" o:allowincell="f" style="position:absolute;left:9526;top:3273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ack" weight="12600" joinstyle="miter" endcap="flat"/>
                        <w10:wrap type="none"/>
                      </v:shape>
                      <v:shape id="shape_0" fillcolor="#ff6600" stroked="t" o:allowincell="f" style="position:absolute;left:2535;top:3273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#0099ff"/>
                        <v:stroke color="black" weight="12600" joinstyle="miter" endcap="flat"/>
                        <w10:wrap type="none"/>
                      </v:shape>
                      <v:shape id="shape_0" fillcolor="#ffcc00" stroked="t" o:allowincell="f" style="position:absolute;left:143;top:3273;width:1246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Caps Lock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12600" joinstyle="miter" endcap="flat"/>
                        <w10:wrap type="none"/>
                      </v:shape>
                      <v:shape id="shape_0" fillcolor="#ffcc00" stroked="t" o:allowincell="f" style="position:absolute;left:1542;top:3273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177;top:4722;width:13441;height:939">
                      <v:shape id="shape_0" fillcolor="#ffcc00" stroked="t" o:allowincell="f" style="position:absolute;left:2147;top:472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12600" joinstyle="miter" endcap="flat"/>
                        <w10:wrap type="none"/>
                      </v:shape>
                      <v:shape id="shape_0" fillcolor="#ff6600" stroked="t" o:allowincell="f" style="position:absolute;left:3111;top:472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#0099ff"/>
                        <v:stroke color="black" weight="12600" joinstyle="miter" endcap="flat"/>
                        <w10:wrap type="none"/>
                      </v:shape>
                      <v:shape id="shape_0" fillcolor="#999900" stroked="t" o:allowincell="f" style="position:absolute;left:4135;top:472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#6666ff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5104;top:472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6142;top:472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7184;top:472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8177;top:472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#66ff66" stroked="t" o:allowincell="f" style="position:absolute;left:9200;top:472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&l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type="solid" color2="#990099"/>
                        <v:stroke color="black" weight="12600" joinstyle="miter" endcap="flat"/>
                        <w10:wrap type="none"/>
                      </v:shape>
                      <v:shape id="shape_0" fillcolor="aqua" stroked="t" o:allowincell="f" style="position:absolute;left:10224;top:472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ack" weight="12600" joinstyle="miter" endcap="flat"/>
                        <w10:wrap type="none"/>
                      </v:shape>
                      <v:shape id="shape_0" fillcolor="#cc99ff" stroked="t" o:allowincell="f" style="position:absolute;left:11237;top:4722;width:791;height:9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  <v:group id="shape_0" style="position:absolute;left:177;top:4722;width:1785;height:939">
                        <v:shape id="shape_0" fillcolor="#ffcc00" stroked="t" o:allowincell="f" style="position:absolute;left:177;top:4722;width:1784;height:9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NZ" w:bidi="ar-SA"/>
                                  </w:rPr>
                                  <w:t>Shift</w:t>
                                </w:r>
                              </w:p>
                            </w:txbxContent>
                          </v:textbox>
                          <v:fill o:detectmouseclick="t" type="solid" color2="#0033ff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334;top:4893;width:263;height:586;mso-wrap-style:none;v-text-anchor:middle" type="_x0000_t68"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2260;top:4722;width:1358;height:939">
                        <v:shape id="shape_0" fillcolor="#cc99ff" stroked="t" o:allowincell="f" style="position:absolute;left:12260;top:4722;width:1357;height:9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000000"/>
                                    <w:lang w:val="en-NZ" w:bidi="ar-SA"/>
                                  </w:rPr>
                                  <w:t>Shift</w:t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13163;top:4942;width:189;height:499;mso-wrap-style:none;v-text-anchor:middle" type="_x0000_t68"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</v:group>
                    <v:group id="shape_0" style="position:absolute;left:245;top:6073;width:13713;height:834">
                      <v:shape id="shape_0" fillcolor="#ffcc00" stroked="t" o:allowincell="f" style="position:absolute;left:245;top:6073;width:938;height:8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Ctrl</w:t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385;top:6073;width:938;height:8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Wingdings" w:hAnsi="Wingdings" w:eastAsia="Times New Roman" w:cs="Wingdings"/>
                                  <w:color w:val="000000"/>
                                  <w:lang w:val="en-NZ" w:bidi="ar-SA"/>
                                </w:rPr>
                                <w:t>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red" stroked="t" o:allowincell="f" style="position:absolute;left:2516;top:6073;width:938;height:8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Alt</w:t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blue" stroked="t" o:allowincell="f" style="position:absolute;left:3612;top:6073;width:5908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ack" weight="12600" joinstyle="miter" endcap="flat"/>
                        <w10:wrap type="none"/>
                      </v:shape>
                      <v:shape id="shape_0" fillcolor="fuchsia" stroked="t" o:allowincell="f" style="position:absolute;left:9739;top:6073;width:938;height:8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Alt</w:t>
                              </w:r>
                            </w:p>
                          </w:txbxContent>
                        </v:textbox>
                        <v:fill o:detectmouseclick="t" type="solid" color2="lim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0821;top:6073;width:938;height:8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Wingdings" w:hAnsi="Wingdings" w:eastAsia="Times New Roman" w:cs="Wingdings"/>
                                  <w:color w:val="000000"/>
                                  <w:lang w:val="en-NZ" w:bidi="ar-SA"/>
                                </w:rPr>
                                <w:t>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1913;top:6073;width:938;height:83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#cc99ff" stroked="t" o:allowincell="f" style="position:absolute;left:13019;top:6073;width:938;height:8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n-NZ" w:bidi="ar-SA"/>
                                </w:rPr>
                                <w:t>Ctrl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12600" joinstyle="miter" endcap="flat"/>
                        <w10:wrap type="none"/>
                      </v:shape>
                    </v:group>
                  </v:group>
                </v:group>
                <v:rect id="shape_0" stroked="t" o:allowincell="f" style="position:absolute;left:0;top:-180;width:14039;height:7880;mso-wrap-style:none;v-text-anchor:middle">
                  <v:fill o:detectmouseclick="t" on="false"/>
                  <v:stroke color="black" weight="50760" joinstyle="miter" endcap="flat"/>
                  <w10:wrap type="none"/>
                </v:rect>
                <v:shape id="shape_0" fillcolor="white" stroked="t" o:allowincell="f" style="position:absolute;left:5116;top:8381;width:3568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Symbol" w:hAnsi="Symbol" w:eastAsia="Times New Roman" w:cs="Symbol"/>
                            <w:color w:val="000000"/>
                            <w:lang w:val="en" w:bidi="ar-SA"/>
                          </w:rPr>
                          <w:t>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" w:bidi="ar-SA"/>
                          </w:rPr>
                          <w:t xml:space="preserve"> J Hammonds Educational Contractin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3:18:00Z</dcterms:created>
  <dc:creator>Jill Hammonds</dc:creator>
  <dc:description/>
  <dc:language>en-US</dc:language>
  <cp:lastModifiedBy>Jill  Hammonds</cp:lastModifiedBy>
  <cp:lastPrinted>2002-08-06T08:34:00Z</cp:lastPrinted>
  <dcterms:modified xsi:type="dcterms:W3CDTF">2006-05-31T03:18:00Z</dcterms:modified>
  <cp:revision>2</cp:revision>
  <dc:subject/>
  <dc:title/>
</cp:coreProperties>
</file>